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4499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1472441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I.B.R.R. – INSTITUTO BENEFICENTE REGIONAL DE RONCADOR, COM SEDE NO MUNICÍPIO DE RONCADOR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LADEIROS CASCO DURO, COM SEDE E FORO NO MUNICÍPIO DE LARANJEIRAS DO SUL.</w:t>
      </w:r>
    </w:p>
    <w:p>
      <w:pPr>
        <w:pStyle w:val="TextBody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BTER AUTORIZAÇÃO PARA CONTRATAÇÃO DE EMPRÉSTIMO PELO GOVERNADOR DO ESTADO DO PARANÁ JUNTO À CAIXA ECONÔMICA FEDERAL, COM A FINALIDADE DE IMPLANTAÇÃO DO PROGRAMA DE ACELERAÇÃO DO CRESCIMENTO – PAC, QUE DEVERÁ TRAZER MELHORIAS AO SISTEMA VIÁRIO DA REGIÃO METROPOLITANA DE CURITIBA, TENDO-SE EM VISTA O EVENTO ESPORTIVO DA COPA DO MUNDO DE FUTEBOL DE 201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NORT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ULTURAL ITALIANO DE PALOTINA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NG AMIGOS NOVA JERUSALÉM ORGANIZAÇÃO SOCIAL – ANJOS”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, AÇÃO SOCIAL DE TURVO, COM SEDE NO MUNICÍPIO DE TURVO E FORO NO MUNICÍPIO DE GUARAPUA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A SOCIEDADE DE INTERESSE PÚBLICO – OSCIP NOVA VIDA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5T04:25:00Z</dcterms:modified>
  <cp:revision>8</cp:revision>
  <dc:subject/>
  <dc:title/>
</cp:coreProperties>
</file>